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7</w:t>
      </w:r>
    </w:p>
    <w:p>
      <w:pPr>
        <w:pStyle w:val="Normal"/>
        <w:rPr/>
      </w:pPr>
      <w:r>
        <w:rPr/>
        <w:t>Mr. Max - AP US History – 2011</w:t>
        <w:tab/>
        <w:tab/>
      </w:r>
    </w:p>
    <w:p>
      <w:pPr>
        <w:pStyle w:val="Normal"/>
        <w:rPr/>
      </w:pPr>
      <w:r>
        <w:rPr/>
        <w:t>Unit VIII Syllabus – Chapters 31-33 - Topics 25-28</w:t>
      </w:r>
    </w:p>
    <w:p>
      <w:pPr>
        <w:pStyle w:val="Normal"/>
        <w:rPr/>
      </w:pPr>
      <w:r>
        <w:rPr/>
        <w:t>Major Topics: Social Change in America, The Civil Rights Movement, The Vietnam War, The 1960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, April 4 - 30 mins</w:t>
      </w:r>
    </w:p>
    <w:p>
      <w:pPr>
        <w:pStyle w:val="Normal"/>
        <w:rPr/>
      </w:pPr>
      <w:r>
        <w:rPr>
          <w:u w:val="single"/>
        </w:rPr>
        <w:t>HW Due</w:t>
      </w:r>
      <w:r>
        <w:rPr/>
        <w:t>: C30 Qs, 2-col notes p.821, Read p.822-832 (stop at “Flexible Response and the Cold War”)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, JFK/LBJ video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32-843 (stop at The Traumas of 196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April 5 -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, Map analysis p.833, 839 – discuss HW for tonigh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43-848 and skip ahead to read p.869-873 – the red heading Nixon, Kissinger, &amp; the W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7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Key details of the Vietnam War – begin Timeline (refer back to p.814) – create a separate notebook page for this mini-project? 10-15 entries using info from the textbook – DO YOUR OWN WORK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  <w:r>
        <w:rPr/>
        <w:t xml:space="preserve"> Finish Timeli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8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Vietnam War, start C31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31 Qs, C31 Top Ten KTs, V-War Timeline done? Need editing? 2-col notes p.851, Read p.852-863 (stop at The New Feminis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uesday, April 12 </w:t>
      </w:r>
    </w:p>
    <w:p>
      <w:pPr>
        <w:pStyle w:val="Normal"/>
        <w:rPr/>
      </w:pPr>
      <w:r>
        <w:rPr>
          <w:u w:val="single"/>
        </w:rPr>
        <w:t>CW</w:t>
      </w:r>
      <w:r>
        <w:rPr/>
        <w:t>: Discuss start of C32, Nixon video, The New Left and Counterculture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863-869/873 (stop at Nixon, Kissinger, and the World (you should have already read p.869-873)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April 13 -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Practice AP Exam – MC &amp; one Open Response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873-88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14 -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Mark up and outline one other Open Response and the DBQ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32 Q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15 -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C32 Qs, MIs/KTs of C32, C32 Top Ten K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April Vacation – Homework is due Monday April 25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/>
      </w:pPr>
      <w:r>
        <w:rPr/>
        <w:t>Read and note C33</w:t>
      </w:r>
    </w:p>
    <w:p>
      <w:pPr>
        <w:pStyle w:val="Normal"/>
        <w:numPr>
          <w:ilvl w:val="0"/>
          <w:numId w:val="1"/>
        </w:numPr>
        <w:rPr/>
      </w:pPr>
      <w:r>
        <w:rPr/>
        <w:t>Complete C33 Qs</w:t>
      </w:r>
    </w:p>
    <w:p>
      <w:pPr>
        <w:pStyle w:val="Normal"/>
        <w:numPr>
          <w:ilvl w:val="0"/>
          <w:numId w:val="1"/>
        </w:numPr>
        <w:rPr/>
      </w:pPr>
      <w:r>
        <w:rPr/>
        <w:t>Lists work</w:t>
      </w:r>
    </w:p>
    <w:p>
      <w:pPr>
        <w:pStyle w:val="Normal"/>
        <w:numPr>
          <w:ilvl w:val="0"/>
          <w:numId w:val="1"/>
        </w:numPr>
        <w:rPr/>
      </w:pPr>
      <w:r>
        <w:rPr/>
        <w:t>Get all caught up with everyth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onday 4/25</w:t>
      </w:r>
      <w:r>
        <w:rPr/>
        <w:t xml:space="preserve"> – no class, but make sure C33 notes and Qs are complete, AND complete a C33 TopTen KTs list for tmrw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April 26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Small group discussions: MIs/KTs of C33, C33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C31, 32, &amp; 33 MC Qs online and email me the results: MrMaxD445@gmail.com, Lists 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April 27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Intro/assign Presidency Assignment, Topic Outline Assignment, War Causes &amp; Consequences Assignments – CLASS WIKIS…Begin Presidency Assignment – DO NOT PLAGIARIZE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Presidency Assign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28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Begin Topic Outline Assignmen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Topic Outline Assignment, Is your Presidency page don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29 -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Topic Outlines &amp; Presidencies, In pairs add another topic outline or Presidency, Discuss HW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mplete War Causes &amp; Consequences Assignment, Review Presidencies, Topic Outlines, NOTES</w:t>
      </w:r>
    </w:p>
    <w:p>
      <w:pPr>
        <w:pStyle w:val="Normal"/>
        <w:rPr/>
      </w:pPr>
      <w:r>
        <w:rPr/>
        <w:t xml:space="preserve">         </w:t>
      </w:r>
      <w:r>
        <w:rPr/>
        <w:t>aka: STUDY for the AP Exam – one week aw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ATURDAY APRIL 30 – 9am-2pm – AP EXAM PREP SESSION (with lunch break) - optional</w:t>
      </w:r>
    </w:p>
    <w:p>
      <w:pPr>
        <w:pStyle w:val="Normal"/>
        <w:numPr>
          <w:ilvl w:val="0"/>
          <w:numId w:val="2"/>
        </w:numPr>
        <w:rPr/>
      </w:pPr>
      <w:r>
        <w:rPr/>
        <w:t>Review work</w:t>
      </w:r>
    </w:p>
    <w:p>
      <w:pPr>
        <w:pStyle w:val="Normal"/>
        <w:numPr>
          <w:ilvl w:val="0"/>
          <w:numId w:val="2"/>
        </w:numPr>
        <w:rPr/>
      </w:pPr>
      <w:r>
        <w:rPr/>
        <w:t>Lists work and quizzing</w:t>
      </w:r>
    </w:p>
    <w:p>
      <w:pPr>
        <w:pStyle w:val="Normal"/>
        <w:numPr>
          <w:ilvl w:val="0"/>
          <w:numId w:val="2"/>
        </w:numPr>
        <w:rPr/>
      </w:pPr>
      <w:r>
        <w:rPr/>
        <w:t>Writing work and reminders – look at specific open response questions</w:t>
      </w:r>
    </w:p>
    <w:p>
      <w:pPr>
        <w:pStyle w:val="Normal"/>
        <w:numPr>
          <w:ilvl w:val="0"/>
          <w:numId w:val="2"/>
        </w:numPr>
        <w:rPr/>
      </w:pPr>
      <w:r>
        <w:rPr/>
        <w:t>Flash cards</w:t>
      </w:r>
    </w:p>
    <w:p>
      <w:pPr>
        <w:pStyle w:val="Normal"/>
        <w:numPr>
          <w:ilvl w:val="0"/>
          <w:numId w:val="2"/>
        </w:numPr>
        <w:rPr/>
      </w:pPr>
      <w:r>
        <w:rPr/>
        <w:t>Group trivia</w:t>
      </w:r>
    </w:p>
    <w:p>
      <w:pPr>
        <w:pStyle w:val="Normal"/>
        <w:numPr>
          <w:ilvl w:val="0"/>
          <w:numId w:val="2"/>
        </w:numPr>
        <w:rPr/>
      </w:pPr>
      <w:r>
        <w:rPr/>
        <w:t>Practice multiple choice questions (use PDF on computers) – sample AP Exam 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y 2 - Late Entry – Periods?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view work / Stu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y 3 -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Practice MC – 20 Qs in 15 mins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HW:</w:t>
      </w:r>
      <w:r>
        <w:rPr/>
        <w:t xml:space="preserve"> Stud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y 4 -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Last tips, Order of events quiz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Over the next two nights: study a bit &amp; get some slee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**</w:t>
      </w:r>
      <w:r>
        <w:rPr>
          <w:sz w:val="26"/>
          <w:szCs w:val="26"/>
          <w:u w:val="single"/>
        </w:rPr>
        <w:t>FRIDAY MAY 6 – 8AM – 2011 AP US History Exam</w:t>
      </w:r>
      <w:r>
        <w:rPr>
          <w:sz w:val="26"/>
          <w:szCs w:val="26"/>
        </w:rPr>
        <w:t>**</w:t>
      </w:r>
    </w:p>
    <w:p>
      <w:pPr>
        <w:pStyle w:val="Normal"/>
        <w:ind w:left="2880" w:hanging="0"/>
        <w:rPr>
          <w:sz w:val="26"/>
          <w:szCs w:val="26"/>
        </w:rPr>
      </w:pPr>
      <w:r>
        <w:rPr/>
        <w:t>We are taking the AP Exam in Room____________________. Arrive by 7:4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Come by and see me sometime after the exam or after schoo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46:00Z</dcterms:created>
  <dc:creator>Malden Public Schools</dc:creator>
  <dc:description/>
  <cp:keywords/>
  <dc:language>en-US</dc:language>
  <cp:lastModifiedBy>Malden Public Schools</cp:lastModifiedBy>
  <dcterms:modified xsi:type="dcterms:W3CDTF">2011-04-04T18:27:00Z</dcterms:modified>
  <cp:revision>6</cp:revision>
  <dc:subject/>
  <dc:title>PERIOD 7</dc:title>
</cp:coreProperties>
</file>